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31830326"/>
      <w:bookmarkStart w:id="1" w:name="__Fieldmark__0_13183032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31830326"/>
      <w:bookmarkStart w:id="3" w:name="__Fieldmark__1_13183032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31830326"/>
      <w:bookmarkStart w:id="5" w:name="__Fieldmark__2_131830326"/>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31830326"/>
      <w:bookmarkStart w:id="7" w:name="__Fieldmark__3_13183032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31830326"/>
      <w:bookmarkStart w:id="9" w:name="__Fieldmark__4_131830326"/>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31830326"/>
      <w:bookmarkStart w:id="11" w:name="__Fieldmark__5_13183032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31830326"/>
      <w:bookmarkStart w:id="13" w:name="__Fieldmark__6_13183032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31830326"/>
      <w:bookmarkStart w:id="15" w:name="__Fieldmark__7_13183032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31830326"/>
      <w:bookmarkStart w:id="17" w:name="__Fieldmark__8_13183032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31830326"/>
      <w:bookmarkStart w:id="19" w:name="__Fieldmark__9_131830326"/>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31830326"/>
      <w:bookmarkStart w:id="21" w:name="__Fieldmark__10_13183032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31830326"/>
      <w:bookmarkStart w:id="23" w:name="__Fieldmark__11_13183032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31830326"/>
      <w:bookmarkStart w:id="25" w:name="__Fieldmark__12_13183032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31830326"/>
      <w:bookmarkStart w:id="27" w:name="__Fieldmark__13_13183032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1830326"/>
      <w:bookmarkStart w:id="29" w:name="__Fieldmark__14_13183032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31830326"/>
      <w:bookmarkStart w:id="31" w:name="__Fieldmark__15_13183032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31830326"/>
      <w:bookmarkStart w:id="33" w:name="__Fieldmark__16_13183032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46:00Z</dcterms:created>
  <dc:creator>Sechaud</dc:creator>
  <dc:description/>
  <dc:language>en-US</dc:language>
  <cp:lastModifiedBy>Aysegul BAGCI</cp:lastModifiedBy>
  <cp:lastPrinted>2009-02-05T18:02:00Z</cp:lastPrinted>
  <dcterms:modified xsi:type="dcterms:W3CDTF">2016-02-03T15:46:00Z</dcterms:modified>
  <cp:revision>2</cp:revision>
  <dc:subject/>
  <dc:title>SUPPLIER PROFILE/REGISTRATION FORM No</dc:title>
</cp:coreProperties>
</file>